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0"/>
      </w:tblGrid>
      <w:tr>
        <w:trPr/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HOR:</w:t>
            </w:r>
          </w:p>
        </w:tc>
        <w:tc>
          <w:tcPr>
            <w:tcW w:w="14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phen D. Kroeger; Cathy Burton; Christopher Preston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:</w:t>
            </w:r>
          </w:p>
        </w:tc>
        <w:tc>
          <w:tcPr>
            <w:tcW w:w="14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tegrating Evidence-Based Practices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in</w:t>
            </w:r>
            <w:r>
              <w:rPr>
                <w:rFonts w:cs="Verdana" w:ascii="Verdana" w:hAnsi="Verdana"/>
              </w:rPr>
              <w:t xml:space="preserve"> Middle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Scienc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Reading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RCE:</w:t>
            </w:r>
          </w:p>
        </w:tc>
        <w:tc>
          <w:tcPr>
            <w:tcW w:w="14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Teaching</w:t>
            </w:r>
            <w:r>
              <w:rPr>
                <w:rFonts w:cs="Verdana" w:ascii="Verdana" w:hAnsi="Verdana"/>
              </w:rPr>
              <w:t xml:space="preserve"> Exceptional Children 41 no3 6-15 Ja/F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/>
        <w:t xml:space="preserve">ABSTRACT: </w:t>
      </w:r>
      <w:r>
        <w:rPr>
          <w:rFonts w:cs="Verdana" w:ascii="Verdana" w:hAnsi="Verdana"/>
        </w:rPr>
        <w:t>A study examined the effectiveness of PAL</w:t>
      </w:r>
      <w:r>
        <w:rPr>
          <w:rFonts w:cs="Verdana" w:ascii="Verdana" w:hAnsi="Verdana"/>
          <w:b/>
          <w:bCs/>
          <w:i/>
          <w:iCs/>
        </w:rPr>
        <w:t>Science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an evidence-based practice that addresses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the learning needs of middle school students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have difficulty comprehending </w:t>
      </w:r>
      <w:r>
        <w:rPr>
          <w:rFonts w:cs="Verdana" w:ascii="Verdana" w:hAnsi="Verdana"/>
          <w:b/>
          <w:bCs/>
          <w:i/>
          <w:iCs/>
        </w:rPr>
        <w:t>science</w:t>
      </w:r>
      <w:r>
        <w:rPr>
          <w:rFonts w:cs="Verdana" w:ascii="Verdana" w:hAnsi="Verdana"/>
        </w:rPr>
        <w:t xml:space="preserve"> texts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dings revealed that using evidence-based practices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n an innovative way supported the teachers' goals for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teaching</w:t>
      </w:r>
      <w:r>
        <w:rPr>
          <w:rFonts w:cs="Verdana" w:ascii="Verdana" w:hAnsi="Verdana"/>
        </w:rPr>
        <w:t xml:space="preserve"> and student learning and highlighted the significant role of increasing reading comprehension while the teachers became aware of how students were </w:t>
      </w:r>
      <w:r>
        <w:rPr>
          <w:rFonts w:cs="Verdana" w:ascii="Verdana" w:hAnsi="Verdana"/>
          <w:b/>
          <w:bCs/>
          <w:i/>
          <w:iCs/>
        </w:rPr>
        <w:t>reading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>in</w:t>
      </w:r>
      <w:r>
        <w:rPr>
          <w:rFonts w:cs="Verdana" w:ascii="Verdana" w:hAnsi="Verdana"/>
        </w:rPr>
        <w:t xml:space="preserve"> a content area that at times sound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e a foreign langu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6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2968"/>
      </w:tblGrid>
      <w:tr>
        <w:trPr/>
        <w:tc>
          <w:tcPr>
            <w:tcW w:w="14660" w:type="dxa"/>
            <w:gridSpan w:val="2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Click on any of the links below to perform a new search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ERIC #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EJ908655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Title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The Influence of Literacy-Based Science Instruction on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eastAsia="Verdana" w:cs="Verdana" w:ascii="Verdana" w:hAnsi="Verdana"/>
                <w:color w:val="262626"/>
              </w:rPr>
              <w:t xml:space="preserve"> </w:t>
            </w:r>
            <w:r>
              <w:rPr>
                <w:rFonts w:cs="Verdana" w:ascii="Verdana" w:hAnsi="Verdana"/>
                <w:color w:val="262626"/>
              </w:rPr>
              <w:t>Adolescents' Interest, Participation, and Achievement in Science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Authors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22519F"/>
                  <w:u w:val="single" w:color="22519F"/>
                </w:rPr>
                <w:t>Guzzetti, Barbara J.</w:t>
              </w:r>
            </w:hyperlink>
            <w:r>
              <w:rPr>
                <w:rFonts w:cs="Verdana" w:ascii="Verdana" w:hAnsi="Verdana"/>
                <w:color w:val="262626"/>
              </w:rPr>
              <w:t>; </w:t>
            </w:r>
            <w:hyperlink r:id="rId3">
              <w:r>
                <w:rPr>
                  <w:rStyle w:val="InternetLink"/>
                  <w:rFonts w:cs="Verdana" w:ascii="Verdana" w:hAnsi="Verdana"/>
                  <w:color w:val="22519F"/>
                  <w:u w:val="single" w:color="22519F"/>
                </w:rPr>
                <w:t>Bang, Eunjin</w:t>
              </w:r>
            </w:hyperlink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Source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Literacy Research and Instruction, v50 n1 p44-67 2011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Peer-Reviewed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Yes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ublisher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Routledge. Available from: Taylor &amp; Francis, Ltd. 325 Chestnut Street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Suite 800, Philadelphia, PA 19106. Tel: 800-354-1420;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Fax: 215-625-2940; Web site: http://www.tandf.co.uk/journals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ublication Date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2011-00-00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ages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24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ub Types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Journal Articles; Reports - Research; Tests/Questionnaires</w:t>
            </w:r>
          </w:p>
        </w:tc>
      </w:tr>
      <w:tr>
        <w:trPr/>
        <w:tc>
          <w:tcPr>
            <w:tcW w:w="169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Abstract:</w:t>
            </w:r>
          </w:p>
        </w:tc>
        <w:tc>
          <w:tcPr>
            <w:tcW w:w="1296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Despite calls for investigations that explore the efficacy of integrating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literacy into science instruction, few researchers have conducted this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cross-disciplinary research. Therefore, this study focused on determining the impact of a literacy-based approach to teaching science on secondary students' attitudes toward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science and their achievement and engagement in physical science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This inquiry also focused on determining any differential effects for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girls since females are often marginalized in science instruction and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discouraged in choosing science careers. This mixed-methods study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used quantitative measures and methods to determine the efficacy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of integrating science and literacy and qualitative methods to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describe the instructional activity in three experimental teachers'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chemistry classes. Findings demonstrated the positive impact of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integrating literacy into science on students' inquiry skills and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improved attitudes toward science for girls. Appealing elements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of the instructional activities are identified and described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Implications are provided for instruction and recommendations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are offered for future research. (Contains 1 figure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122"/>
      </w:tblGrid>
      <w:tr>
        <w:trPr/>
        <w:tc>
          <w:tcPr>
            <w:tcW w:w="2538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Improving Middle School Students' Science Literacy through Reading Infusion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Authors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22519F"/>
                  <w:u w:val="single" w:color="22519F"/>
                </w:rPr>
                <w:t>Fang, Zhihui</w:t>
              </w:r>
            </w:hyperlink>
            <w:r>
              <w:rPr>
                <w:rFonts w:cs="Verdana" w:ascii="Verdana" w:hAnsi="Verdana"/>
                <w:color w:val="262626"/>
              </w:rPr>
              <w:t>; </w:t>
            </w:r>
            <w:hyperlink r:id="rId5">
              <w:r>
                <w:rPr>
                  <w:rStyle w:val="InternetLink"/>
                  <w:rFonts w:cs="Verdana" w:ascii="Verdana" w:hAnsi="Verdana"/>
                  <w:color w:val="22519F"/>
                  <w:u w:val="single" w:color="22519F"/>
                </w:rPr>
                <w:t>Wei, Youhua</w:t>
              </w:r>
            </w:hyperlink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Source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Journal of Educational Research, v103 n4 p262-273 2010</w:t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Peer-Reviewed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Yes</w:t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ublisher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Heldref Publications. 1319 Eighteenth Street NW, Washington,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DC 20036-1802. Tel: 800-365-9753; Tel: 202-296-6267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color w:val="262626"/>
              </w:rPr>
              <w:t xml:space="preserve">Fax: 202-293-6130; e-mail: </w:t>
            </w:r>
            <w:hyperlink r:id="rId6">
              <w:r>
                <w:rPr>
                  <w:rStyle w:val="InternetLink"/>
                  <w:rFonts w:cs="Verdana" w:ascii="Verdana" w:hAnsi="Verdana"/>
                </w:rPr>
                <w:t>subscribe@heldref.org</w:t>
              </w:r>
            </w:hyperlink>
            <w:r>
              <w:rPr>
                <w:rFonts w:cs="Verdana" w:ascii="Verdana" w:hAnsi="Verdana"/>
                <w:color w:val="262626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Web site: http://www.heldref.org</w:t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ublication Date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2010-00-00</w:t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ages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12</w:t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Pub Types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Journal Articles; Reports - Evaluative</w:t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</w:rPr>
              <w:t>Abstract:</w:t>
            </w:r>
          </w:p>
        </w:tc>
        <w:tc>
          <w:tcPr>
            <w:tcW w:w="12122" w:type="dxa"/>
            <w:tcBorders/>
            <w:shd w:fill="E3EA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Despite recent calls for border crossing between reading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and science, few studies have examined the impact of reading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infusion in the science curriculum on students' science literacy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In this quasi-experimental study, the authors investigated the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effects of an inquiry-based science curriculum that integrated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explicit reading strategy instruction and quality science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trade books on the development of science literacy among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middle school students. Students in 10 sixth-grade science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classes from 1 public middle school in the United States were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randomly assigned to 2 conditions: inquiry-based science only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(IS) and inquiry-based science plus reading (ISR). Results from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the analyses of covariance showed that the ISR students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significantly outperformed their IS peers on all measures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of science literacy. It was suggested that even a modest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amount of reading infusion could have a positive impact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on middle school students' science literacy. The limitations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 xml:space="preserve">and implications of the study were also discussed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</w:tc>
      </w:tr>
      <w:tr>
        <w:trPr/>
        <w:tc>
          <w:tcPr>
            <w:tcW w:w="2538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</w:tc>
        <w:tc>
          <w:tcPr>
            <w:tcW w:w="12122" w:type="dxa"/>
            <w:tcBorders/>
            <w:shd w:fill="E3EA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/ERICWebPortal/search/simpleSearch.jsp?_pageLabel=ERICSearchResult&amp;_urlType=action&amp;newSearch=true&amp;ERICExtSearch_SearchType_0=au&amp;ERICExtSearch_SearchValue_0=&quot;Guzzetti+Barbara+J.&quot;" TargetMode="External"/><Relationship Id="rId3" Type="http://schemas.openxmlformats.org/officeDocument/2006/relationships/hyperlink" Target="http://www.eric.ed.gov/ERICWebPortal/search/simpleSearch.jsp?_pageLabel=ERICSearchResult&amp;_urlType=action&amp;newSearch=true&amp;ERICExtSearch_SearchType_0=au&amp;ERICExtSearch_SearchValue_0=&quot;Bang+Eunjin&quot;" TargetMode="External"/><Relationship Id="rId4" Type="http://schemas.openxmlformats.org/officeDocument/2006/relationships/hyperlink" Target="http://www.eric.ed.gov/ERICWebPortal/search/simpleSearch.jsp?_pageLabel=ERICSearchResult&amp;_urlType=action&amp;newSearch=true&amp;ERICExtSearch_SearchType_0=au&amp;ERICExtSearch_SearchValue_0=&quot;Fang+Zhihui&quot;" TargetMode="External"/><Relationship Id="rId5" Type="http://schemas.openxmlformats.org/officeDocument/2006/relationships/hyperlink" Target="http://www.eric.ed.gov/ERICWebPortal/search/simpleSearch.jsp?_pageLabel=ERICSearchResult&amp;_urlType=action&amp;newSearch=true&amp;ERICExtSearch_SearchType_0=au&amp;ERICExtSearch_SearchValue_0=&quot;Wei+Youhua&quot;" TargetMode="External"/><Relationship Id="rId6" Type="http://schemas.openxmlformats.org/officeDocument/2006/relationships/hyperlink" Target="mailto:subscribe@heldref.or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18:00Z</dcterms:created>
  <dc:creator>Patricia Duncan</dc:creator>
  <dc:description/>
  <cp:keywords/>
  <dc:language>en-US</dc:language>
  <cp:lastModifiedBy>Patricia Duncan</cp:lastModifiedBy>
  <dcterms:modified xsi:type="dcterms:W3CDTF">2012-01-12T13:18:00Z</dcterms:modified>
  <cp:revision>2</cp:revision>
  <dc:subject/>
  <dc:title/>
</cp:coreProperties>
</file>